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363485923"/>
            <w:bookmarkStart w:id="1" w:name="__Fieldmark__3_136348592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363485923"/>
            <w:bookmarkStart w:id="3" w:name="__Fieldmark__4_1363485923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1363485923"/>
            <w:bookmarkStart w:id="5" w:name="__Fieldmark__5_1363485923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363485923"/>
            <w:bookmarkStart w:id="7" w:name="__Fieldmark__6_136348592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1363485923"/>
            <w:bookmarkStart w:id="9" w:name="__Fieldmark__7_1363485923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1363485923"/>
            <w:bookmarkStart w:id="11" w:name="__Fieldmark__8_1363485923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1363485923"/>
            <w:bookmarkStart w:id="13" w:name="__Fieldmark__9_1363485923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1363485923"/>
      <w:bookmarkStart w:id="15" w:name="__Fieldmark__10_1363485923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1363485923"/>
      <w:bookmarkStart w:id="17" w:name="__Fieldmark__11_1363485923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1363485923"/>
      <w:bookmarkStart w:id="19" w:name="__Fieldmark__12_136348592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1363485923"/>
      <w:bookmarkStart w:id="21" w:name="__Fieldmark__13_1363485923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1363485923"/>
      <w:bookmarkStart w:id="23" w:name="__Fieldmark__14_1363485923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